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67  Operational Scenario Template I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is template holds descriptions of likely operational scenarios to be followed in using the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template is used to ensure the designers consider all significant usage issues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t is also used to specify test scenarios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er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following: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Your name and today’s dat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program name and number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instructor’s nam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language you used to write the program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is template should be used for complete programs, subsystems, or systems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Multiple scenarios may be grouped on a single template, as long as they are clearly distinguished and have related objectives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enario Number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Where several scenarios are involved, reference numbers are required.</w:t>
            </w:r>
          </w:p>
        </w:tc>
      </w:tr>
      <w:tr>
        <w:trPr/>
        <w:tc>
          <w:tcPr>
            <w:tcW w:w="21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Objective</w:t>
            </w:r>
          </w:p>
        </w:tc>
        <w:tc>
          <w:tcPr>
            <w:tcW w:w="64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List the users’ likely purpose for the scenario, for example, to start the system and select the operational mod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enario Objectiv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List the designer’s purpose for the scenario, for example, to define the common errors that users can make when selecting operational mode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etermine the source of the scenario action; for example, three sources could be user, program, and system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ovide sequence numbers for the scenario steps.  These are needed when the scenario recycles, branches, or repea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Describe the action the source takes, such as the following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incorrect mode selection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vide error messag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List significant information relating to the action, such as the following: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ser enters an alphabetical rather than a numerical mode selection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System message: “Incorrect selection, try again.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1:45:00Z</dcterms:created>
  <dc:creator/>
  <dc:description/>
  <dc:language>en-US</dc:language>
  <cp:lastModifiedBy>Julia Mullaney</cp:lastModifiedBy>
  <dcterms:modified xsi:type="dcterms:W3CDTF">2000-02-15T18:27:00Z</dcterms:modified>
  <cp:revision>3</cp:revision>
  <dc:subject/>
  <dc:title/>
</cp:coreProperties>
</file>